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100" w:after="100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Refração da Luz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Esta experiência se propõe medir o índice de refração de um material transparente a partir do estudo das relações de refração da luz. Novamente é impraticável a obtenção de séries extensivas de medidas e são, portanto, encaminhados alguns critério adicionais que auxiliam na estimativa das incertezas.</w:t>
      </w:r>
    </w:p>
    <w:p>
      <w:pPr>
        <w:pStyle w:val="TextBody"/>
        <w:spacing w:lineRule="auto" w:line="360"/>
        <w:rPr/>
      </w:pPr>
      <w:r>
        <w:rPr/>
        <w:br/>
        <w:t xml:space="preserve">            Variação  da velocidade de propagação da luz quando ocorre mudança de meio. Esta variação quase sempre vem acompanhada de desvio do raio luminos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Índice de Refração Absoluto de um meio (N):</w:t>
      </w:r>
      <w:r>
        <w:rPr/>
        <w:br/>
      </w:r>
      <w:r>
        <w:rPr>
          <w:b/>
          <w:bCs/>
        </w:rPr>
        <w:t>N = c / V </w:t>
      </w:r>
      <w:r>
        <w:rPr/>
        <w:t>    N meio  ,   c = Velocidade da luz no vácuo    , V = Velocidade da luz no meio; </w:t>
        <w:br/>
        <w:t>- Vácuo: c : N(vácuo)  = 1</w:t>
        <w:br/>
        <w:t>- Ar: V(ar) : N(ar) = (aproximadamente) 1;</w:t>
        <w:br/>
        <w:t>- Água: V(água) : N(água) &gt; 1;</w:t>
        <w:br/>
        <w:t>- Vidro: V(vidro) : N(vidro) &gt; 1 ;</w:t>
        <w:br/>
        <w:t>Conclusão: N &gt; ou igual 1 .</w:t>
        <w:br/>
        <w:t>Obs.: N mede a dificuldade que a luz encontra em viajar. </w:t>
      </w:r>
    </w:p>
    <w:p>
      <w:pPr>
        <w:pStyle w:val="NormalWeb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Índice de Refração Refração Relativo:</w:t>
      </w:r>
      <w:r>
        <w:rPr/>
        <w:br/>
      </w:r>
      <w:r>
        <w:rPr>
          <w:b/>
          <w:bCs/>
        </w:rPr>
        <w:t>N</w:t>
      </w:r>
      <w:r>
        <w:rPr>
          <w:b/>
          <w:bCs/>
          <w:vertAlign w:val="subscript"/>
        </w:rPr>
        <w:t>A,B</w:t>
      </w:r>
      <w:r>
        <w:rPr>
          <w:b/>
          <w:bCs/>
        </w:rPr>
        <w:t xml:space="preserve"> = N</w:t>
      </w:r>
      <w:r>
        <w:rPr>
          <w:b/>
          <w:bCs/>
          <w:vertAlign w:val="subscript"/>
        </w:rPr>
        <w:t>A</w:t>
      </w:r>
      <w:r>
        <w:rPr>
          <w:b/>
          <w:bCs/>
        </w:rPr>
        <w:t xml:space="preserve"> / N</w:t>
      </w:r>
      <w:r>
        <w:rPr>
          <w:b/>
          <w:bCs/>
          <w:vertAlign w:val="subscript"/>
        </w:rPr>
        <w:t>B</w:t>
      </w:r>
      <w:r>
        <w:rPr>
          <w:b/>
          <w:bCs/>
        </w:rPr>
        <w:t xml:space="preserve"> = V</w:t>
      </w:r>
      <w:r>
        <w:rPr>
          <w:b/>
          <w:bCs/>
          <w:vertAlign w:val="subscript"/>
        </w:rPr>
        <w:t>B</w:t>
      </w:r>
      <w:r>
        <w:rPr>
          <w:b/>
          <w:bCs/>
        </w:rPr>
        <w:t xml:space="preserve"> / V</w:t>
      </w:r>
      <w:r>
        <w:rPr>
          <w:b/>
          <w:bCs/>
          <w:vertAlign w:val="subscript"/>
        </w:rPr>
        <w:t>A</w:t>
      </w:r>
      <w:r>
        <w:rPr>
          <w:vertAlign w:val="subscript"/>
        </w:rPr>
        <w:t> </w:t>
      </w:r>
      <w:r>
        <w:rPr/>
        <w:t>        </w:t>
      </w:r>
    </w:p>
    <w:p>
      <w:pPr>
        <w:pStyle w:val="NormalWeb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Leis da Refração:</w:t>
      </w:r>
    </w:p>
    <w:p>
      <w:pPr>
        <w:pStyle w:val="NormalWeb"/>
        <w:numPr>
          <w:ilvl w:val="1"/>
          <w:numId w:val="2"/>
        </w:numPr>
        <w:spacing w:lineRule="auto" w:line="360"/>
        <w:rPr/>
      </w:pPr>
      <w:r>
        <w:rPr/>
        <w:t>1º - Raio Incidente (RI) , Reta Normal (N) e Raio Refratado (RR) são coplanares;</w:t>
      </w:r>
    </w:p>
    <w:p>
      <w:pPr>
        <w:pStyle w:val="NormalWeb"/>
        <w:numPr>
          <w:ilvl w:val="1"/>
          <w:numId w:val="2"/>
        </w:numPr>
        <w:spacing w:lineRule="auto" w:line="360"/>
        <w:rPr/>
      </w:pPr>
      <w:r>
        <w:rPr/>
        <w:t>2º - Snell Descartes:</w:t>
        <w:br/>
        <w:t>N</w:t>
      </w:r>
      <w:r>
        <w:rPr>
          <w:vertAlign w:val="subscript"/>
        </w:rPr>
        <w:t>1</w:t>
      </w:r>
      <w:r>
        <w:rPr/>
        <w:t xml:space="preserve"> . </w:t>
      </w:r>
      <w:r>
        <w:rPr>
          <w:lang w:val="en-US"/>
        </w:rPr>
        <w:t>Sen i =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. </w:t>
      </w:r>
      <w:r>
        <w:rPr/>
        <w:t>Sen r</w:t>
      </w:r>
      <w:r>
        <w:rPr>
          <w:b/>
          <w:bCs/>
        </w:rPr>
        <w:t> 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Web"/>
        <w:spacing w:lineRule="auto" w:line="360"/>
        <w:jc w:val="center"/>
        <w:rPr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Refração Atmosférica </w:t>
      </w:r>
    </w:p>
    <w:p>
      <w:pPr>
        <w:pStyle w:val="NormalWeb"/>
        <w:numPr>
          <w:ilvl w:val="0"/>
          <w:numId w:val="5"/>
        </w:numPr>
        <w:spacing w:lineRule="auto" w:line="360"/>
        <w:rPr/>
      </w:pPr>
      <w:r>
        <w:rPr/>
        <w:t>A luz, ao entrar na atmosfera terrestre, sofre pequenas variações ao passar dentre as diversas camadas de ar. </w:t>
      </w:r>
    </w:p>
    <w:p>
      <w:pPr>
        <w:pStyle w:val="NormalWeb"/>
        <w:numPr>
          <w:ilvl w:val="0"/>
          <w:numId w:val="5"/>
        </w:numPr>
        <w:spacing w:lineRule="auto" w:line="360"/>
        <w:rPr/>
      </w:pPr>
      <w:r>
        <w:rPr/>
        <w:t>Pela refringência ser diretamente proporcional a densidade, a luz desvia do menos refringente para o mais refringente, aproximando-se da reta normal;</w:t>
      </w:r>
    </w:p>
    <w:p>
      <w:pPr>
        <w:pStyle w:val="NormalWeb"/>
        <w:numPr>
          <w:ilvl w:val="0"/>
          <w:numId w:val="5"/>
        </w:numPr>
        <w:spacing w:lineRule="auto" w:line="360"/>
        <w:rPr/>
      </w:pPr>
      <w:r>
        <w:rPr/>
        <w:t>Quando chega perto do chão existe um ar super aquecido de menor densidade que provoca um desvio do meio mais refringente para o mais refringente, provocando, as vezes, a reflexão total. Isso caracteriza as miragens e as impressões de asfalto molhado que temos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Web"/>
        <w:spacing w:lineRule="auto" w:line="360"/>
        <w:jc w:val="center"/>
        <w:rPr>
          <w:i/>
          <w:i/>
          <w:iCs/>
          <w:sz w:val="32"/>
        </w:rPr>
      </w:pPr>
      <w:r>
        <w:rPr>
          <w:rStyle w:val="StrongEmphasis"/>
          <w:i/>
          <w:iCs/>
          <w:sz w:val="32"/>
          <w:u w:val="single"/>
        </w:rPr>
        <w:t>Reflexão e Refração</w:t>
      </w:r>
    </w:p>
    <w:p>
      <w:pPr>
        <w:pStyle w:val="NormalWeb"/>
        <w:spacing w:lineRule="auto" w:line="360"/>
        <w:rPr/>
      </w:pPr>
      <w:r>
        <w:rPr/>
        <w:t>Quando um pulso de uma corda atinge uma extremidade (que pode ser fixa ou livre) nota-se que ele volta e, esse fenômeno é denominado reflexão de um pulso.</w:t>
      </w:r>
    </w:p>
    <w:p>
      <w:pPr>
        <w:pStyle w:val="Normal"/>
        <w:numPr>
          <w:ilvl w:val="0"/>
          <w:numId w:val="4"/>
        </w:numPr>
        <w:spacing w:lineRule="auto" w:line="360" w:before="100" w:after="100"/>
        <w:rPr>
          <w:sz w:val="24"/>
        </w:rPr>
      </w:pPr>
      <w:r>
        <w:rPr>
          <w:sz w:val="24"/>
        </w:rPr>
        <w:t>Extremidade fixa:</w:t>
        <w:br/>
        <w:t xml:space="preserve">Quando o pulso de um corda choca-se com uma extremidade fixa, o pulso volta tendo sofrido um inversão de fase, ou seja, reflexão com inversão de fase, onde o suporte da corda exerce uma força de reação em sentido contrário. 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/>
      </w:pPr>
      <w:r>
        <w:rPr>
          <w:sz w:val="24"/>
        </w:rPr>
        <w:t>Extremidade livre:</w:t>
        <w:br/>
        <w:t>Quando o pulso de corda atinge um extremidade livre, ele volta não sofrendo um inversão de fase, isto é, sofre um reflexão sem inversão de fase. Isso acontece porque a extremidade livre não exerceu a força de reação esperada e, assim o eixo movimenta-se para cima e para baixo</w:t>
      </w:r>
      <w:r>
        <w:rPr/>
        <w:t xml:space="preserve"> acompanhando o movimento do pulso. </w:t>
      </w:r>
    </w:p>
    <w:p>
      <w:pPr>
        <w:pStyle w:val="NormalWeb"/>
        <w:spacing w:lineRule="auto" w:line="360"/>
        <w:rPr/>
      </w:pPr>
      <w:r>
        <w:rPr/>
        <w:t>Considere agora um sistema de duas cordas diferentes onde uma é mais pesada que a outra. Com o sistema montado produz-se um pulso na extremidade da corda de menor densidade linear em direção da corda de maior densidade. O que ocorre é que para a corda de menor densidade, a corda de maior densidade funcionará como uma extremidade fixa, no entanto esta sofrerá uma refração de pulso onde parte do pulso da corda de menor densidade passa para a corda de maior densidade. Assim o pulso refratado sai na mesma fase em que foi recebido, ou seja, se o pulso estiver para cima, o pulso refratado também estará para cima e vice-versa, com isso o pulso refletido sofrerá uma inversão de fase e o pulso refratado não sofrerá.</w:t>
      </w:r>
    </w:p>
    <w:p>
      <w:pPr>
        <w:pStyle w:val="NormalWeb"/>
        <w:spacing w:lineRule="auto" w:line="360"/>
        <w:rPr/>
      </w:pPr>
      <w:r>
        <w:rPr/>
        <w:t>Se invertermos o sistema e aplicarmos uma força na corda de maior densidade, a corda de menor densidade funcionará como uma extremidade livre e, assim q o pulso atingi-la ela irá refratá-lo e, como já havia sido dito, o pulso refratado não sofre inversão de fase. O pulso refletido também não sofrerá uma inversão de fase, devido à corda de menor densidade funcionar como uma extremidade livre.</w:t>
      </w:r>
    </w:p>
    <w:p>
      <w:pPr>
        <w:pStyle w:val="Heading1"/>
        <w:spacing w:lineRule="auto" w:line="360"/>
        <w:ind w:left="360" w:hanging="0"/>
        <w:jc w:val="left"/>
        <w:rPr/>
      </w:pPr>
      <w:r>
        <w:rPr/>
      </w:r>
    </w:p>
    <w:p>
      <w:pPr>
        <w:pStyle w:val="Heading1"/>
        <w:spacing w:lineRule="auto" w:line="360"/>
        <w:ind w:left="360" w:hanging="0"/>
        <w:rPr/>
      </w:pPr>
      <w:r>
        <w:rPr/>
        <w:t>Definição de Refração da luz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Indent"/>
        <w:spacing w:lineRule="auto" w:line="360"/>
        <w:rPr/>
      </w:pPr>
      <w:r>
        <w:rPr/>
        <w:t>Por que a luz se desvia ao passar de um meio transparente para outro?</w:t>
        <w:br/>
        <w:t>Desde o século 19 já se sabia que a luz é uma forma de onda que se propaga com alta velocidade. Mas, essa velocidade depende do meio por onde a luz está se propagando. No ar, a velocidade da luz é quase 300.000 quilômetros por segundo. No interior de um vidro transparente ela se reduz a uns "meros" 200.000 km/s. É essa mudança de velocidade que faz o feixe de luz se desviar ao passar do ar para o vidro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O astrônomo John Herschell explicou esse desvio com uma analogia engenhosa. Ele comparou a onda de luz a uma formação de soldados que passa de um chão rijo (asfalto) para outro mais frouxo (areia). É claro que na areia a velocidade das fileiras de soldados fica reduzida. O resultado disso é duplo: a distância entre as fileiras fica menor e a direção da marcha é desviada. Analogamente, ao passar do ar para o vidro, por exemplo, onde sua velocidade se reduz, a onda de luz se desvia e a distância entre as cristas ( o chamado "comprimento de onda") fica menor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A reflexão total e o ângulo crític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7"/>
          <w:u w:val="single"/>
        </w:rPr>
      </w:pPr>
      <w:r>
        <w:rPr>
          <w:rFonts w:cs="Arial" w:ascii="Arial" w:hAnsi="Arial"/>
          <w:b/>
          <w:bCs/>
          <w:i/>
          <w:iCs/>
          <w:sz w:val="27"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4"/>
        </w:rPr>
        <w:t>O feixe (AO) vem da água com um ângulo de 40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com a normal. Ao passar para o ar, se desvia e passa a fazer um ângulo de 60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com a normal (OB). Se o ângulo na água for aumentando, o ângulo no ar também aumenta. Quando o ângulo na água chega a 49,75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(CO), o ângulo do feixe no ar passa a ser 90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(OD), isto é, o raio de luz sai rasante à superfície da água. Esse ângulo de 49,75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é o ângulo crítico para a luz que sai da água para o ar. E, se a incidência se der com um ângulo maior que o ângulo crítico, 60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(EO), por exemplo? Nesse caso, toda a luz se reflete na superfície e volta para a água (OF). Isso se chama de reflexão total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o ângulo é menor que o ângulo crítico, a luz se reflete e se transmite, ao mesmo tempo. Mas, quando o ângulo é maior que o ângulo crítico, toda a luz se reflete. É por isso que esse fenômeno se chama de reflexão total.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>Quanto maior o índice de refração do meio de onde sai a luz, menor o ângulo crítico. Portanto, maior a chance de haver reflexão total.</w:t>
        <w:tab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Refração no D</w:t>
      </w:r>
      <w:r>
        <w:rPr>
          <w:rFonts w:cs="Arial" w:ascii="Arial" w:hAnsi="Arial"/>
          <w:b/>
          <w:bCs/>
          <w:i/>
          <w:iCs/>
          <w:color w:val="000000"/>
          <w:sz w:val="28"/>
          <w:u w:val="single"/>
        </w:rPr>
        <w:t>iaman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24"/>
        </w:rPr>
        <w:t xml:space="preserve">Quanto maior o índice de refração de um material transparente, menor o ângulo crítico. Depois que um feixe de luz entra em um material de grande índice de refração, só sai se incidir, internamente, com um ângulo menor que o ângulo crítico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4"/>
        </w:rPr>
        <w:t>O diamante tem um índice de refração n = 2,40. Com esse valor do índice de refração, o ângulo crítico do diamante (em relação ao ar) é pouco maior que 24</w:t>
      </w:r>
      <w:r>
        <w:rPr>
          <w:rFonts w:cs="Arial" w:ascii="Arial" w:hAnsi="Arial"/>
          <w:color w:val="000000"/>
          <w:sz w:val="24"/>
          <w:vertAlign w:val="superscript"/>
        </w:rPr>
        <w:t>o</w:t>
      </w:r>
      <w:r>
        <w:rPr>
          <w:rFonts w:cs="Arial" w:ascii="Arial" w:hAnsi="Arial"/>
          <w:color w:val="000000"/>
          <w:sz w:val="24"/>
        </w:rPr>
        <w:t>. Uma vez dentro do diamante, a luz só sai se incidir na superfície interna com um ângulo menor que esse. De 24</w:t>
      </w:r>
      <w:r>
        <w:rPr>
          <w:rFonts w:cs="Arial" w:ascii="Arial" w:hAnsi="Arial"/>
          <w:color w:val="000000"/>
          <w:sz w:val="24"/>
          <w:vertAlign w:val="superscript"/>
        </w:rPr>
        <w:t>o</w:t>
      </w:r>
      <w:r>
        <w:rPr>
          <w:rFonts w:cs="Arial" w:ascii="Arial" w:hAnsi="Arial"/>
          <w:color w:val="000000"/>
          <w:sz w:val="24"/>
        </w:rPr>
        <w:t xml:space="preserve"> até 90</w:t>
      </w:r>
      <w:r>
        <w:rPr>
          <w:rFonts w:cs="Arial" w:ascii="Arial" w:hAnsi="Arial"/>
          <w:color w:val="000000"/>
          <w:sz w:val="24"/>
          <w:vertAlign w:val="superscript"/>
        </w:rPr>
        <w:t>o</w:t>
      </w:r>
      <w:r>
        <w:rPr>
          <w:rFonts w:cs="Arial" w:ascii="Arial" w:hAnsi="Arial"/>
          <w:color w:val="000000"/>
          <w:sz w:val="24"/>
        </w:rPr>
        <w:t xml:space="preserve"> a luz se reflete de volt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ind w:left="360" w:hanging="0"/>
        <w:rPr>
          <w:rFonts w:ascii="Lucida Handwriting" w:hAnsi="Lucida Handwriting" w:cs="Lucida Handwriting"/>
          <w:color w:val="008000"/>
          <w:u w:val="none"/>
        </w:rPr>
      </w:pPr>
      <w:r>
        <w:rPr>
          <w:rFonts w:cs="Lucida Handwriting" w:ascii="Lucida Handwriting" w:hAnsi="Lucida Handwriting"/>
          <w:color w:val="008000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417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ind w:left="360" w:firstLine="348"/>
      <w:jc w:val="both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31:00Z</dcterms:created>
  <dc:creator>comp</dc:creator>
  <dc:description/>
  <dc:language>en-US</dc:language>
  <cp:lastModifiedBy>Eder</cp:lastModifiedBy>
  <cp:lastPrinted>2001-03-30T12:37:00Z</cp:lastPrinted>
  <dcterms:modified xsi:type="dcterms:W3CDTF">2002-08-10T20:31:00Z</dcterms:modified>
  <cp:revision>2</cp:revision>
  <dc:subject/>
  <dc:title>Refração da Luz</dc:title>
</cp:coreProperties>
</file>